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</w:t>
        <w:br/>
      </w:r>
      <w:r>
        <w:rPr>
          <w:rFonts w:eastAsia="Arial" w:cs="Arial" w:ascii="Arial" w:hAnsi="Arial"/>
          <w:b/>
          <w:color w:val="000000"/>
          <w:sz w:val="16"/>
        </w:rPr>
        <w:t xml:space="preserve">RESULTADO DE LICITAÇÃO              </w:t>
        <w:br/>
      </w:r>
      <w:r>
        <w:rPr>
          <w:rFonts w:eastAsia="Arial" w:cs="Arial" w:ascii="Arial" w:hAnsi="Arial"/>
          <w:color w:val="000000"/>
          <w:sz w:val="16"/>
        </w:rPr>
        <w:t>A Reitoria comunica o resultado do Pregão Eletrônico nº 0940/2023. Objeto: AQUISIÇÃO DE MATERIAL DE EXPEDIENTE PARA A UDESC. Lote(s): I, II, IV, V, VII, VIII, XX - INFOTRIZ COMERCIAL EIRELI EPP, Valor Adjudicado: R$ 205.003,45, Lote(s): III, VI, XII, XIV, XXI - ELF SUPRIMENTOS PARA ESCRITÓRIO LTDA., Valor Adjudicado: R$ 147.516,94, Lote(s): IX - BRAGGIO ETIQUETAS ADESIVAS E ROTULOS LTDA, Valor Adjudicado: R$ 205.000,00, Lote(s): X, XVI - YNOV DISTRIBUICAO DE PRODUTOS LTDA ME , Valor Adjudicado: R$ 164.140,03, Lote(s): XI, XV - R&amp;L COMERCIAL LTDA, Valor Adjudicado: R$ 225.574,71, Lote(s): XIII - DICAPEL PAPEIS E EMBALAGENS LTDA, Valor Adjudicado: R$ 127.848,63, Lote(s): XVII - SIS COMÉRCIO DE MATERIAIS E EQUIPAMENTOS, Valor Adjudicado: R$ 1.874,35, Lote(s): XVIII - PRATIKA SOLUCOES LTDA, Valor Adjudicado: R$ 39.498,60, Lote(s): XIX - FRANCIELE KRUGER MOVEIS, Valor Adjudicado: R$ 27.600,00. Valor Total Adjudicado: R$ 1.144.056,71. Processo: UDESC 00023593/2023.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65</Words>
  <Characters>896</Characters>
  <CharactersWithSpaces>1059</CharactersWithSpaces>
  <Paragraphs>2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3-07-27T16:3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